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342380" cy="9144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914400"/>
                          <a:chOff x="0" y="0"/>
                          <a:chExt cx="6342480" cy="914400"/>
                        </a:xfrm>
                      </wpg:grpSpPr>
                      <wps:wsp>
                        <wps:cNvSpPr txBox="1"/>
                        <wps:spPr>
                          <a:xfrm>
                            <a:off x="3085560" y="189360"/>
                            <a:ext cx="32569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99.4pt;height:72pt" coordorigin="0,-180" coordsize="9988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118;width:512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80;width:3709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spects théoriques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Le responsable technique d'un petit club est confronté, dans son activité journalière, à différents problèmes à résoudre : en voici quelques uns pour lesquels vous devrez fournir une répons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2° Dans le cadre du suivi du matériel du club, un protocole a été institué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r un cahier, chaque moniteur qui constate un dysfonctionnement du matériel collectif est prié de noter la référence de l'appareil incriminé et d'indiquer la nature de ce problèm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i dessous les indications découvertes par notre responsable 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e diagnostic pour chaque problème évoqué en le justifiant brièvement.</w:t>
        <w:tab/>
        <w:tab/>
        <w:t>(7 P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tendeur N° 7 : Piston non compensé : Des petites bulles sortent par les trous du premier étage.</w:t>
      </w:r>
    </w:p>
    <w:p>
      <w:pPr>
        <w:pStyle w:val="Normal"/>
        <w:tabs>
          <w:tab w:val="clear" w:pos="708"/>
          <w:tab w:val="left" w:pos="480" w:leader="none"/>
        </w:tabs>
        <w:ind w:left="96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étendeur 7 : Joint du pison détérioré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tendeur N° 2 : Piston non compensé : Le détendeur fuse. Quand on purge le deuxième étage, cette fuite ne se remet en place qu'après quelques secondes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Détendeur 2 : Fuite différée = Fuite clapet siège du premier étag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tendeur N° 3 : Piston non compensé : Le plongeur qui fait une descente dans le bleu se plaint de boire de l'ea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Détendeur 3 : Soupape d’expiration ou membrane mal positionnée sur son siège, ou détériorée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ab/>
        <w:tab/>
        <w:t xml:space="preserve">  Boitier fendu ou couvercle de boitier mal serré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tendeur N° 5 : Piston non compensé : Le détendeur fuse dès qu'il est mis en pression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Détendeur 5 : Fuite instantanée donc fuite clapet siège du second étag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étendeur N° 8 : Piston non compensé : Le détendeur est anormalement dur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Détendeur 8 : Soit un mauvais réglage de la fourchette, soit plus vraisemblablement un bronze poreux encrassé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loc N° 3 : Même quand le robinet est serré, le bloc fuit doucement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Bloc 3 : Le clapet du robinet est détérioré suite à des fermetures du bloc trop violente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ilet N° 5 : Le gilet ne tient pas le gonflage et la soupape sur l'épaule fuit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Gilet 5 : Le ressort de la soupape de surpression est détendu, siège/clapet de la soupape abimé ou coincé par une saleté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p>
      <w:pPr>
        <w:pStyle w:val="Normal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ilet N° 3 : L’inflateur gonfle en permanen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ab/>
        <w:t>Gilet 3 : la MP est trop élevée pour le type d’inflateur ; ou le système d’injection est défectueux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43:00Z</dcterms:created>
  <dc:creator>user</dc:creator>
  <dc:description/>
  <cp:keywords/>
  <dc:language>en-US</dc:language>
  <cp:lastModifiedBy>MARCOUX Laurent</cp:lastModifiedBy>
  <dcterms:modified xsi:type="dcterms:W3CDTF">2016-08-23T20:48:00Z</dcterms:modified>
  <cp:revision>5</cp:revision>
  <dc:subject/>
  <dc:title>Aspects théoriques de l'activité</dc:title>
</cp:coreProperties>
</file>